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города Заинска</w:t>
      </w:r>
    </w:p>
    <w:p>
      <w:pPr>
        <w:pStyle w:val="Heading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9 от 29.10.2013года</w:t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стройки муниципального образования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«город Заинск» Заинского муниципального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а Республики Татарстан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реализации прав граждан на благоприятные условия жизнедеятельности, а также доведения до населения информации о содержании Правил землепользования и застройки муниципального образования «город Заинск» Заинского муниципального района Республики Татарстан,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отокола публичных слушаний по обсуждению проекта Правил землепользования и застройки </w:t>
      </w:r>
      <w:r>
        <w:rPr>
          <w:b w:val="false"/>
          <w:sz w:val="28"/>
          <w:szCs w:val="28"/>
        </w:rPr>
        <w:t>муниципального образования «город Заинск» Заинского муниципального района Республики Татарстан и заключения о результатах публичных слушаний, руководствуясь частью 4 статьи 31, статьей 32 Градостроительного кодекса Российской Федерации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ьей 14 Устава города Заинска,  Совет города Заинска Заинского муниципального района Республики Татарстан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Правила землепользования и застройки муниципального образования «город Заинск» Заинского муниципального района Республики Татарстан </w:t>
      </w:r>
      <w:r>
        <w:rPr>
          <w:b w:val="false"/>
          <w:color w:val="000000"/>
          <w:sz w:val="28"/>
          <w:szCs w:val="28"/>
        </w:rPr>
        <w:t>(приложение)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анное решение опубликовать в средствах массовой информации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Заинска</w:t>
        <w:tab/>
        <w:tab/>
        <w:tab/>
        <w:t xml:space="preserve">                                              Т.В. Воропаева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04:00Z</dcterms:created>
  <dc:creator>comp1</dc:creator>
  <dc:description/>
  <cp:keywords/>
  <dc:language>en-US</dc:language>
  <cp:lastModifiedBy>Home</cp:lastModifiedBy>
  <cp:lastPrinted>2013-08-16T09:40:00Z</cp:lastPrinted>
  <dcterms:modified xsi:type="dcterms:W3CDTF">2013-10-29T18:00:00Z</dcterms:modified>
  <cp:revision>37</cp:revision>
  <dc:subject/>
  <dc:title>РЕШЕНИЕ</dc:title>
</cp:coreProperties>
</file>